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36/RDA Banat/TD1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17-08-29T21:0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